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unspell-sq</w:t>
      </w:r>
      <w:r>
        <w:rPr>
          <w:rFonts w:eastAsia="微软雅黑" w:cs="宋体;SimSun" w:ascii="微软雅黑" w:hAnsi="微软雅黑"/>
          <w:b w:val="false"/>
          <w:sz w:val="21"/>
          <w:szCs w:val="21"/>
        </w:rPr>
        <w:t xml:space="preserve"> </w:t>
      </w:r>
      <w:r>
        <w:rPr>
          <w:rFonts w:eastAsia="微软雅黑" w:cs="宋体;SimSun" w:ascii="微软雅黑" w:hAnsi="微软雅黑"/>
          <w:b w:val="false"/>
          <w:sz w:val="21"/>
          <w:szCs w:val="21"/>
        </w:rPr>
        <w:t>1.6.4</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1, 2011 Luan Kelmendi, l.k@apolonix.com</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2+</w:t>
      </w:r>
    </w:p>
    <w:p>
      <w:pPr>
        <w:pStyle w:val="Normal"/>
        <w:rPr/>
      </w:pPr>
      <w:r>
        <w:rPr/>
        <w:t>GNU GENERAL PUBLIC LICENSE</w:t>
      </w:r>
    </w:p>
    <w:p>
      <w:pPr>
        <w:pStyle w:val="Normal"/>
        <w:rPr/>
      </w:pPr>
      <w:r>
        <w:rPr/>
        <w:t>Version 2, June 1991</w:t>
      </w:r>
    </w:p>
    <w:p>
      <w:pPr>
        <w:pStyle w:val="Normal"/>
        <w:rPr/>
      </w:pPr>
      <w:r>
        <w:rPr/>
      </w:r>
    </w:p>
    <w:p>
      <w:pPr>
        <w:pStyle w:val="Normal"/>
        <w:rPr/>
      </w:pPr>
      <w:r>
        <w:rPr/>
        <w:t>Copyright (C) 1989, 1991 Free Software Foundation, Inc.</w:t>
      </w:r>
    </w:p>
    <w:p>
      <w:pPr>
        <w:pStyle w:val="Normal"/>
        <w:rPr/>
      </w:pPr>
      <w:r>
        <w:rPr/>
        <w:t>51 Franklin Stree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n idea of what it does.&gt;</w:t>
      </w:r>
    </w:p>
    <w:p>
      <w:pPr>
        <w:pStyle w:val="Normal"/>
        <w:rPr/>
      </w:pPr>
      <w:r>
        <w:rPr/>
        <w:t>Copyright (C) &lt;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vdesktop-user</cp:lastModifiedBy>
  <dcterms:modified xsi:type="dcterms:W3CDTF">2021-06-10T06:03: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txKB+HkQwyldps+uv6n1f8VqfrSi+PD61xlIXUx3PheJmDICytW58v+DeaewSJROOgBx8oaQ
iX1DGPn4PoJlCXoJFBnLOo4Rzni7jL66q6vFp7/sF2PmK8LzPAGPG/+4VVPnJeut1sfXLUmx
Jj5sQkARjq9qLKW+07M+NMqgrlvVTXG83Aey58h34qEUWF5yLmtmIeZE4c9YcWh6e4O13s2U
eeqlY+dKwX0XLMFx20</vt:lpwstr>
  </property>
  <property fmtid="{D5CDD505-2E9C-101B-9397-08002B2CF9AE}" pid="3" name="_2015_ms_pID_7253431">
    <vt:lpwstr>lhY/darYGpVF6eeLD9mYwmhbVfSSc7MpvM7bk1UEeNToRtMy7l3fat
4jjM97onfC0gIVxUp2H+HKC0ATxfKG7CwMDZHhY2c9MGJl/GJquf2dFTg2vrDnh0eL9sTZnf
7B7xGcy6Yu4MiW6wF8cCy+zTEaZ1uJhTUB3pCF9NellEwx56Y0ZlO8sfOqnbDyU2cDOJGh6B
aZnHHTaUY3E7eo0bFlOpTE0Sel14aLLeyuKr</vt:lpwstr>
  </property>
  <property fmtid="{D5CDD505-2E9C-101B-9397-08002B2CF9AE}" pid="4" name="_2015_ms_pID_7253431_00">
    <vt:lpwstr>_2015_ms_pID_7253431</vt:lpwstr>
  </property>
  <property fmtid="{D5CDD505-2E9C-101B-9397-08002B2CF9AE}" pid="5" name="_2015_ms_pID_7253432">
    <vt:lpwstr>mrbuYvAD4ja+uugWkHw7hf5YC4hIdaWRd0se
pnFNoTsYtOj8bULjoKsDGYuejv/dQOR5aVFgwSbZYLlvnJjhxs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4971</vt:lpwstr>
  </property>
</Properties>
</file>